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ованої вче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ЗИКО-МАТЕМАТИЧНІ НАУ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арківський національний університет імені В.Н. Каразі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 64.051.03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ради: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ВОВК Руслан Володимирович, д. ф.-м. н., професор, академік НАН України декан фізичного факультету, Харківський національний університет імені В.Н. Каразіна, спеціальність 01.04.07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и голови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ОЙДА Володимир Павлович, д. т. н., професор, професор ЗВО, Харківський національний університет імені В.Н. Каразіна, спеціальність 01.04.07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ШЕВЧЕНКО Василь Григорович, д. ф.-м. н., старший науковий співробітник, професор ЗВО, Харківський національний університет імені В.Н. Каразі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чений секретар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СЬОНОВА Наталія Анатоліївна, к. ф-м. н., доцент, доцент ЗВО, </w:t>
      </w:r>
      <w:r>
        <w:rPr>
          <w:rFonts w:cs="Times New Roman" w:ascii="Times New Roman" w:hAnsi="Times New Roman"/>
          <w:sz w:val="24"/>
          <w:szCs w:val="24"/>
          <w:lang w:val="uk-UA"/>
        </w:rPr>
        <w:t>Харківський національний університет імені В.Н. Каразіна, спеціальність 01.04.0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и рад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БЕЛЬСЬКА Ірина Миколаївна, д. ф.-м. н., старший науковий співробітник, завідувач відділу, Науково-дослідний інститут астрономії, Харківський національний університет імені В.Н. Каразіна, спеціальність 01.03.0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ГОЛУБОВ Олексій Андрійович, д. ф.-м. н., провідний науковий співробітник, Науково-дослідний інститут астрономії, Харківський національний університет імені В.Н. Каразіна, спеціальність 01.03.0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ГРИБ Олександр Миколайович, д. ф.-м. н., професор ЗВ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Харківський національний університет імені В.Н. Каразіна, спеціальність 01.04.0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ЗИМАН Золтан Золтанович, д. ф.-м. н., професор, професор ЗВО, Харківський національний університет імені В.Н. Каразіна, спеціальність 01.04.0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ЗУБАРЄВ Євгеній  Миколайович, д. ф.-м. н., професор, професор ЗВО, Національний технічний університет «Харківський політехнічний інститут», спеціальність 01.04.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ІВАНОВА Олександра Вікторівна, д. ф.-м. н., старший дослідник, провідний науковий співробітник, Головна астрономічна обсерваторія НАН Україн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01.03.0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 ЛАЗОРЕНКО Олег Валерійович, д. ф.-м. н., доцент, завідувач кафедри ЗВО, Харківський національний університет імені В.Н. Каразіна, спеціальність 01.04.0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 МАЛИХІН Сергій Володимирович, д. ф.-м. н., професор, професор ЗВО, Національний технічний університет «Харківський політехнічний інститут», спеціальність 01.04.0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 ТИШКОВЕЦЬ Віктор Павлович, д. ф.-м. н., старший науковий співробітник ,завідувач відділу, Радіоастрономічний інститут НАН України, спеціальність 01.03.0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4. ШКУРАТОВ Юрій Григорович, д.-ф.-м.н., професор, член-кореспонент НАН України, завідувач кафедри ЗВО, Харківський національний університет імені В.Н. Каразіна, спеціальність 01.03.0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52" w:before="240" w:after="160"/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>Виконавець: Аксьонова Н.А. (тел. +380504071280)</w:t>
      </w:r>
    </w:p>
    <w:p>
      <w:pPr>
        <w:pStyle w:val="Normal"/>
        <w:spacing w:before="0" w:after="1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6:32:00Z</dcterms:created>
  <dc:creator>PVP</dc:creator>
  <dc:description/>
  <cp:keywords/>
  <dc:language>en-US</dc:language>
  <cp:lastModifiedBy>PVP</cp:lastModifiedBy>
  <dcterms:modified xsi:type="dcterms:W3CDTF">2025-12-16T08:42:00Z</dcterms:modified>
  <cp:revision>13</cp:revision>
  <dc:subject/>
  <dc:title>СКЛАД</dc:title>
</cp:coreProperties>
</file>